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7776915"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205795276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